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cs="Arial"/>
          <w:b/>
          <w:b/>
          <w:bCs/>
          <w:sz w:val="27"/>
          <w:szCs w:val="27"/>
          <w:lang w:val="ro-RO"/>
        </w:rPr>
      </w:pPr>
      <w:r>
        <w:rPr>
          <w:rFonts w:cs="Arial"/>
          <w:b/>
          <w:bCs/>
          <w:sz w:val="27"/>
          <w:szCs w:val="27"/>
          <w:lang w:val="ro-RO"/>
        </w:rPr>
        <w:t>DIRECȚIA PATRIMONIU</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DIRECȚIA JURIDICA, RESURSE UMANE, ACHIZIȚII PUBLICE</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NR. 119995/08.12.2025</w:t>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 A P O R T</w:t>
      </w:r>
    </w:p>
    <w:p>
      <w:pPr>
        <w:pStyle w:val="Normal"/>
        <w:pBdr/>
        <w:spacing w:lineRule="auto" w:line="276"/>
        <w:jc w:val="center"/>
        <w:rPr>
          <w:rFonts w:ascii="Arial" w:hAnsi="Arial" w:cs="Arial"/>
          <w:sz w:val="27"/>
          <w:szCs w:val="27"/>
          <w:lang w:val="ro-RO"/>
        </w:rPr>
      </w:pPr>
      <w:r>
        <w:rPr>
          <w:rFonts w:cs="Arial" w:ascii="Arial" w:hAnsi="Arial"/>
          <w:sz w:val="27"/>
          <w:szCs w:val="27"/>
          <w:lang w:val="ro-RO"/>
        </w:rPr>
        <w:t xml:space="preserve">cu privire la Proiectul de hotărâre </w:t>
      </w:r>
      <w:bookmarkStart w:id="0" w:name="_Hlk99029014"/>
      <w:r>
        <w:rPr>
          <w:rFonts w:cs="Arial" w:ascii="Arial" w:hAnsi="Arial"/>
          <w:sz w:val="27"/>
          <w:szCs w:val="27"/>
          <w:lang w:val="ro-RO"/>
        </w:rPr>
        <w:t xml:space="preserve">privind însușirea documentaţiilor tehnice cadastrale în vederea înscrierii în evidențele de cadastru și carte funciară a cinci imobile-teren cu destinația de străzi, situate în municipiul Bistrița și localitățile componente Unirea și Viișoara, în proprietatea Municipiului Bistrița, </w:t>
      </w:r>
    </w:p>
    <w:p>
      <w:pPr>
        <w:pStyle w:val="Normal"/>
        <w:pBdr/>
        <w:spacing w:lineRule="auto" w:line="276"/>
        <w:jc w:val="center"/>
        <w:rPr>
          <w:rFonts w:ascii="Arial" w:hAnsi="Arial" w:cs="Arial"/>
          <w:sz w:val="27"/>
          <w:szCs w:val="27"/>
          <w:lang w:val="ro-RO"/>
        </w:rPr>
      </w:pPr>
      <w:r>
        <w:rPr>
          <w:rFonts w:cs="Arial" w:ascii="Arial" w:hAnsi="Arial"/>
          <w:sz w:val="27"/>
          <w:szCs w:val="27"/>
          <w:lang w:val="ro-RO"/>
        </w:rPr>
        <w:t>domeniul public</w:t>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Raportat la prevederile legale aplicabile proprietății publice a unităților administrativ-teritoriale, Primăria municipiului Bistrița prin persoanele fizice autorizate în domeniul cadastrului din cadrul instituției, precum și prin persoane juridice autorizate în domeniul cadastrului, efectuează identificarea, măsurarea și înscrierea în sistemul integrat de cadastru și carte funciară a unor imobile cu destinații de străzi, în vederea înscrierii lor în proprietatea publică a Municipiului Bistrița și amenajarea conform destinației.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stfel, au fost finalizate și predate un număr de cinci documentații tehnice cadastrale pentru imobilele: strada Amurgului și strada Platanilor întocmite de către societatea MIVA PROIECT S.R.L. cu sediul în localitatea Bistrița, depuse prin adresa înregistrată la Primăria municipiului Bistrița cu nr.110285/12.11.2025, trei documentații întocmite de dl. Marosi Janos-Zsolt pentru străzile Haiducului din localitatea componentă Viișoara și Mareșal Leonida Pop din localitatea componentă Unirea, precum și pentru strada Secundară nr.10 din localitatea componentă Viișoara întocmită de către dna. Sigmirean Anamaria – persoană fizică autorizată de ANCPI să execute lucrări de cadastru, geodeziei și cartografie din cadrul Primăriei municipiului Bistrița.</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Conform documentațiilor tehnice, a măsurătorilor și documentelor aferente, situația imobilelor este următoarea:</w:t>
      </w:r>
      <w:bookmarkStart w:id="1" w:name="_Hlk207288941"/>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1. Imobilul ”Strada Amurgului” situat în UAT Bistrița, rid ”Lempeș” aparţíne domeniului public al Municipiului Bistrița, ea fiind înscrisă în Inventarul bunurilor care aparțin domeniului public al municipiului Bistrița, atestat prin H.G.R. nr.527/2010 la CAP.I – Subcap.A “Drumuri comunale, vicinale, străzi cu trotuarele aferente și parcări”, poz. nr. 8, cu lungimea de 550 m, lățime de 5 m și o suprafață de 2.750 mp. Conform documentației tehnice imobilul categoria de folosință drum, intravilan, se identifică cu o serie de numere topografice înscrise în cărți funciare vechi în care figurează vechii proprietari, persoane fizice, din care o parte au intrat în componența altor imobile. Însă, </w:t>
      </w:r>
      <w:bookmarkStart w:id="2" w:name="_Hlk207288859"/>
      <w:r>
        <w:rPr>
          <w:rFonts w:cs="Arial" w:ascii="Arial" w:hAnsi="Arial"/>
          <w:sz w:val="27"/>
          <w:szCs w:val="27"/>
          <w:lang w:val="ro-RO"/>
        </w:rPr>
        <w:t>conform Hotărârii Comisiei municipal pentru stabilirea dreptului de proprietate private asupra terenurilor Bistrița nr.7/29.07.2025 imobilul a fost lăsat la punerea în posesie a terenurilor în baza legilor proprietății cu destinația de drum pe o lungime de 1.139 m. Urmare măsurătorilor și realității din teren a rezultat că strada are suprafață de 6.062 mp, cu lungime de 785 m și lătime medie de 7,72 m, mai mare decât cea din acte. Diferența de lungime și suprafață care este ocupată tot de stradă și de zona drumului constituie tot domeniul public al Municipiului Bistrița, rezultată în urma majorării zonei de intravilan al municipiului Bistrița odată cu actualizarea Planului Urbanistic General al municipiului Bistrița din anul 2013, astfel, se propune înscrierea în sistemul integrat de cadastru și carte funciară a imobilului-teren conform realității din teren.</w:t>
      </w:r>
    </w:p>
    <w:p>
      <w:pPr>
        <w:pStyle w:val="Normal"/>
        <w:tabs>
          <w:tab w:val="clear" w:pos="720"/>
          <w:tab w:val="left" w:pos="1080" w:leader="none"/>
        </w:tabs>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2. Imobilul ”Strada Platanilor” este situat intravilanul localității componente Unirea, UAT Bistrița, conform măsurătorilor a reieșit o suprafață de 3.723 mp, cu lungime de 564 m și lățime medie de 6,60 m, categoria de folosință drum; se identifică conform documentației cu parte din nr. top. 454/25 înscris în CF nr.52780 Bistrița și parte din nr. top. 452/5 înscris în CF nr. 53393 Bistrița, proprietar Statul Român. </w:t>
      </w:r>
    </w:p>
    <w:p>
      <w:pPr>
        <w:pStyle w:val="Normal"/>
        <w:spacing w:lineRule="auto" w:line="276"/>
        <w:jc w:val="both"/>
        <w:rPr>
          <w:rFonts w:ascii="Arial" w:hAnsi="Arial" w:cs="Arial"/>
          <w:sz w:val="27"/>
          <w:szCs w:val="27"/>
          <w:lang w:val="ro-RO"/>
        </w:rPr>
      </w:pPr>
      <w:r>
        <w:rPr>
          <w:rFonts w:cs="Arial" w:ascii="Arial" w:hAnsi="Arial"/>
          <w:color w:val="EE0000"/>
          <w:sz w:val="27"/>
          <w:szCs w:val="27"/>
          <w:lang w:val="ro-RO"/>
        </w:rPr>
        <w:tab/>
      </w:r>
      <w:r>
        <w:rPr>
          <w:rFonts w:cs="Arial" w:ascii="Arial" w:hAnsi="Arial"/>
          <w:sz w:val="27"/>
          <w:szCs w:val="27"/>
          <w:lang w:val="ro-RO"/>
        </w:rPr>
        <w:t>3. Imobilul ”Strada Haiducului” este situată în intravilanul localității componente Viișoara, UAT Bistrița, iar conform</w:t>
      </w:r>
      <w:r>
        <w:rPr>
          <w:lang w:val="ro-RO"/>
        </w:rPr>
        <w:t xml:space="preserve"> </w:t>
      </w:r>
      <w:r>
        <w:rPr>
          <w:rFonts w:cs="Arial" w:ascii="Arial" w:hAnsi="Arial"/>
          <w:sz w:val="27"/>
          <w:szCs w:val="27"/>
          <w:lang w:val="ro-RO"/>
        </w:rPr>
        <w:t>Hotărârii Comisiei municipale pentru stabilirea dreptului de proprietate privată asupra terenurilor Bistrița nr.7/29.07.2025 ea figurează cu destinație de drum lăsat la punerea în posesie a terenurilor în baza legilor proprietății pe o lungime de 336 m, în Rid Baholț, Viișoara. Conform documentației tehnice imobilul se identifică peste o serie de numere topografice care figurează în cartea funciară pe vechii proprietari, persoane fizice, precum și peste nr. top.603 și 583 categoria de folosință ”Drum IV Haelt”, înscrise în CF nr.22 Viișoara, proprietar Comuna Viisoara, radiate din CF neconstituind obiectul cărții funciare. Urmare măsurătorilor și realității din teren a rezultat că strada are suprafață totală de 3.579 mp și lungime de 536 m, categoria de folosință: drum, din care suprafața de 2.631 mp, cu lungime de 376 m, în intravilan și suprafața de 948 mp, cu lungime de 160 m, în extravilan, astfel se propune înscrierea în sistemul integrat de cadastru și carte funciară a străzii conform realității din teren.</w:t>
      </w:r>
    </w:p>
    <w:p>
      <w:pPr>
        <w:pStyle w:val="Normal"/>
        <w:spacing w:lineRule="auto" w:line="276"/>
        <w:jc w:val="both"/>
        <w:rPr>
          <w:rFonts w:ascii="Arial" w:hAnsi="Arial" w:cs="Arial"/>
          <w:sz w:val="27"/>
          <w:szCs w:val="27"/>
          <w:lang w:val="ro-RO"/>
        </w:rPr>
      </w:pPr>
      <w:r>
        <w:rPr>
          <w:rFonts w:cs="Arial" w:ascii="Arial" w:hAnsi="Arial"/>
          <w:sz w:val="27"/>
          <w:szCs w:val="27"/>
          <w:lang w:val="ro-RO"/>
        </w:rPr>
        <w:tab/>
        <w:t>4. Strada Mareșal Leonida Pop este situată în intravilanul localității componente Unirea, UAT Bistrița, Rid Henderviz, iar datorită localizării a fost identificată în două tronsoane, ea fiind despărțită de strada Bisericii, astfel: Tronsonul 1 al străzii este localizat în partea stângă spre Bistrița, are suprafață de 1.397 mp, lungime de 313 m și lățime medie de 4,46 m și se identifică peste nr. top.660 din CF nr.1138 Unirea, categoria de folosință ”Drum Tufa Arsă”, a Comunei Unirea, radiat din CF constituind obiectul circulației publice, aparținând cărții funciare centrale; Tronsonul 2 al străzii este situat în partea dreaptă, spre Valea Bârgăului și se identifică peste nr. top.395 din CF nr.388 Unirea, categoria de folosință ”Drum pe Râturile din spate”, proprietar Comuna Unirea, abnotat și radiat din CF, fiind teren neroditor,  neconstituind obiectul cărților funciare, care serveste uzului public. Cu privire la acest tronson precizăm că face obiectul documentației tehnice doar lungimea de 369 m, cu suprafață de 2.083 mp, identificarea străzii oprindu-se într-o proprietate privată, respectiv nr. cad.85651, care face imposibilă identificarea în totalitate a străzii și înscrierea ei în cartea funciară pe toată lungimea. Pentru diferența de lungime se vor întocmi alte documentatii tehnice de dezmembrare și ulterior donație din partea proprietarilor, și de înscriere în evidențele de carte funciară, după caz.</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5. Imobilul ”Strada Secundară nr.10 Viișoara” situat în intravilanul localității componente Viișoara, UAT Bistrița, este bun proprietatea Municipiului Bistrița, domeniul public, fiind înscris în Inventarul bunurilor care aparțin domeniului public al municipiului Bistrița, atestat prin H.G.R. nr.527/2010 la CAP.I – Subcap.A “Drumuri comunale, vicinale, străzi cu trotuarele aferente și parcări”, poziția nr.315 cu suprafața de 5.400 mp. Urmare identificării și măsurării străzii a rezultat suprafața de 5.903 mp, lungime de 464 m, mai mare decât suprafața din act. Diferența de suprafață care este ocupată de partea carosabilă a străzii și zona drumului constituie tot domeniul public al Municipiului Bistrița, fiind rezultată ca urmare a măsurătorilor mult mai precise utilizate în prezent spre deosebire de cele din anul 2010 care au stat la baza inventarului.  Conform documentației strada se suprapune peste numerele topografice 49, 276, 2499/1/2/1/2/2, 2604 înscrise în CF nr.22 Viișoara, proprietar Localitatea Viișoara, nr.top.49, 276 și 2604 fiind abnotate din cartea funciară nefăcând obiect de carte funciară. Se propune înscrierea în sistemul integrat de cadastru și carte funciară a imobilului-teren conform realității din teren în proprietatea Municipiului Bistrița, domeniul public.</w:t>
      </w:r>
    </w:p>
    <w:p>
      <w:pPr>
        <w:pStyle w:val="Normal"/>
        <w:spacing w:lineRule="auto" w:line="276"/>
        <w:ind w:firstLine="720"/>
        <w:jc w:val="both"/>
        <w:rPr>
          <w:rFonts w:ascii="Arial" w:hAnsi="Arial" w:cs="Arial"/>
          <w:sz w:val="27"/>
          <w:szCs w:val="27"/>
          <w:lang w:val="ro-RO"/>
        </w:rPr>
      </w:pPr>
      <w:bookmarkEnd w:id="1"/>
      <w:bookmarkEnd w:id="2"/>
      <w:r>
        <w:rPr>
          <w:rFonts w:cs="Arial" w:ascii="Arial" w:hAnsi="Arial"/>
          <w:sz w:val="27"/>
          <w:szCs w:val="27"/>
          <w:lang w:val="ro-RO"/>
        </w:rPr>
        <w:t xml:space="preserve">Precizăm că străzile cuprinse în proiect au primit denumire în baza Hotărârii Consiliului local al municipiului Bistrița nr.155/30.08.2007 privind atribuirea de denumiri unor străzi nou create în municipiul Bistrița, lungimea unora din acestea fiind prelungită prin Hotărârea Consiliului local al municipiului Bistrița nr.10/20.02.2014 privind atribuirea de denumiri de străzi în municipiul Bistrița și localitățile componente ca urmare a majorării zonei de intravilan a municipiului Bistrița odată cu actualizarea Planului Urbanistic General al municipiului Bistrița din anul 2013. </w:t>
      </w:r>
    </w:p>
    <w:p>
      <w:pPr>
        <w:pStyle w:val="Normal"/>
        <w:pBdr/>
        <w:spacing w:lineRule="auto" w:line="276"/>
        <w:ind w:firstLine="720"/>
        <w:jc w:val="both"/>
        <w:rPr>
          <w:rFonts w:ascii="Arial" w:hAnsi="Arial" w:cs="Arial"/>
          <w:i/>
          <w:i/>
          <w:iCs/>
          <w:color w:val="EE0000"/>
          <w:sz w:val="27"/>
          <w:szCs w:val="27"/>
          <w:lang w:val="ro-RO"/>
        </w:rPr>
      </w:pPr>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w:t>
      </w:r>
      <w:r>
        <w:rPr>
          <w:rFonts w:cs="Arial" w:ascii="Arial" w:hAnsi="Arial"/>
          <w:sz w:val="27"/>
          <w:szCs w:val="27"/>
          <w:lang w:val="ro-RO"/>
        </w:rPr>
        <w:t xml:space="preserve"> </w:t>
      </w:r>
      <w:r>
        <w:rPr>
          <w:rFonts w:cs="Arial" w:ascii="Arial" w:hAnsi="Arial"/>
          <w:i/>
          <w:iCs/>
          <w:sz w:val="27"/>
          <w:szCs w:val="27"/>
          <w:lang w:val="ro-RO"/>
        </w:rPr>
        <w:t>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4 fiind menționate “drumurile comunale, vicinale și străzile” ca bunuri de uz și interes public local.  </w:t>
      </w:r>
    </w:p>
    <w:p>
      <w:pPr>
        <w:pStyle w:val="Normal"/>
        <w:pBdr/>
        <w:autoSpaceDE w:val="false"/>
        <w:spacing w:lineRule="auto" w:line="276"/>
        <w:ind w:firstLine="720"/>
        <w:jc w:val="both"/>
        <w:rPr>
          <w:rFonts w:ascii="Arial" w:hAnsi="Arial" w:cs="Arial"/>
          <w:sz w:val="27"/>
          <w:szCs w:val="27"/>
          <w:lang w:val="ro-RO"/>
        </w:rPr>
      </w:pPr>
      <w:bookmarkEnd w:id="0"/>
      <w:r>
        <w:rPr>
          <w:rFonts w:cs="Arial" w:ascii="Arial" w:hAnsi="Arial"/>
          <w:sz w:val="27"/>
          <w:szCs w:val="27"/>
          <w:lang w:val="ro-RO"/>
        </w:rPr>
        <w:t xml:space="preserve">Raportat la destinația imobilelor,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Mai mult, conform prevederilor art.8 alin.(1) </w:t>
      </w:r>
      <w:r>
        <w:rPr>
          <w:rFonts w:cs="Arial" w:ascii="Arial" w:hAnsi="Arial"/>
          <w:i/>
          <w:iCs/>
          <w:sz w:val="27"/>
          <w:szCs w:val="27"/>
          <w:lang w:val="ro-RO"/>
        </w:rPr>
        <w:t>”Drumurile de interes local aparţin proprietăţii publice a unităţii administrative pe teritoriul căreia se află ...”</w:t>
      </w:r>
      <w:r>
        <w:rPr>
          <w:rFonts w:cs="Arial" w:ascii="Arial" w:hAnsi="Arial"/>
          <w:sz w:val="27"/>
          <w:szCs w:val="27"/>
          <w:lang w:val="ro-RO"/>
        </w:rPr>
        <w:t xml:space="preserve"> şi pot fi clasificate ca drumuri comunale, drumuri vicinale, străzi - drumuri publice din interiorul localităţilor, indiferent de denumire: stradă, bulevard, cale, chei, splai, şosea, alee, fundătură, uliţă, etc.</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Prevederile legale sus menționate sunt coroborate și cu cele ale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Trebuie avute în vedere și prevederile art.41 alin.(5) din Legea nr.7/1996 a cadastrului şi publicităţii imobiliare, republicată, cu modificările şi completările ulterioare, stipulează </w:t>
      </w:r>
      <w:r>
        <w:rPr>
          <w:rFonts w:cs="Arial" w:ascii="Arial" w:hAnsi="Arial"/>
          <w:i/>
          <w:iCs/>
          <w:sz w:val="27"/>
          <w:szCs w:val="27"/>
          <w:lang w:val="ro-RO"/>
        </w:rPr>
        <w:t>”În cazul imobilelor proprietate publică a statului sau a unităţilor administrativ-teritoriale, întabularea se realizează în baza actelor de proprietate, iar în lipsa acestora, a copiei extrasului de pe inventarul centralizat al bunurilor respective, atestat prin hotărâre a Guvernului, însoţită de un înscris emis de către conducătorul instituţiei publice centrale sau locale, care are obligaţia întocmirii şi modificării inventarului centralizat, prin care se confirmă identitatea dintre imobilul din documentaţia cadastrală şi cel evidenţiat în inventarul centralizat.”</w:t>
      </w:r>
    </w:p>
    <w:p>
      <w:pPr>
        <w:pStyle w:val="Normal"/>
        <w:pBdr/>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w:t>
      </w:r>
      <w:r>
        <w:rPr>
          <w:rFonts w:cs="Arial" w:ascii="Arial" w:hAnsi="Arial"/>
          <w:sz w:val="27"/>
          <w:szCs w:val="27"/>
          <w:lang w:val="ro-RO" w:eastAsia="en-GB"/>
        </w:rPr>
        <w:t>art.129 alin.(1) din Codul Administrativ, ”</w:t>
      </w:r>
      <w:r>
        <w:rPr>
          <w:rFonts w:cs="Arial" w:ascii="Arial" w:hAnsi="Arial"/>
          <w:i/>
          <w:iCs/>
          <w:sz w:val="27"/>
          <w:szCs w:val="27"/>
          <w:lang w:val="ro-RO"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având printre atribuţii și administrarea domeniului public şi privat al unității administrative teritoriale și asigurarea cadrului necesar pentru furnizarea serviciilor publice de interes local, printre care și dezvoltarea urbană.</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După finalizarea formalităților de publicitate și carte funciară, imobilele vor fi înscrise în Inventarul bunurilor care aparțin domeniului public al municipiului Bistrița, conform procedurii prevăzute de Ordonanța de urgență a Guvernului României nr.57/2019 privind Codul administrativ, cu modificările şi completările ulterioare. </w:t>
      </w:r>
    </w:p>
    <w:p>
      <w:pPr>
        <w:pStyle w:val="Normal"/>
        <w:pBdr/>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Legii cadastrului şi publicităţii imobiliare nr.7/1996, republicată, cu modificările şi completările ulterioare, considerăm că sunt îndeplinite condițiile legale pentru ca Proiectul de hotărâre privind însușirea documentaţiilor tehnice cadastrale în vederea înscrierii în evidențele de cadastru și carte funciară a cinci imobile-teren cu destinația de străzi, situate în municipiul Bistrița și localitățile componente Unirea și Viișoara, în proprietatea Municipiului Bistrița, domeniul public, în forma prezentată de iniţiator, să fie supus analizei și dezbaterii Consiliului local al municipiului Bistrița.</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rFonts w:ascii="Arial" w:hAnsi="Arial" w:cs="Arial"/>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DIRECTOR EXECUTIV,       </w:t>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Alina IONESCU                                       Dumitru Matei CINCEA</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jc w:val="both"/>
        <w:rPr>
          <w:rFonts w:ascii="Arial" w:hAnsi="Arial" w:cs="Arial"/>
          <w:sz w:val="27"/>
          <w:szCs w:val="27"/>
          <w:lang w:val="ro-RO"/>
        </w:rPr>
      </w:pPr>
      <w:r>
        <w:rPr>
          <w:rFonts w:cs="Arial" w:ascii="Arial" w:hAnsi="Arial"/>
          <w:sz w:val="27"/>
          <w:szCs w:val="27"/>
          <w:lang w:val="ro-RO"/>
        </w:rPr>
        <w:t>A.I./A.F./2ex.</w:t>
      </w:r>
    </w:p>
    <w:sectPr>
      <w:footerReference w:type="default" r:id="rId2"/>
      <w:type w:val="nextPage"/>
      <w:pgSz w:w="11906" w:h="16838"/>
      <w:pgMar w:left="1440" w:right="926" w:gutter="0" w:header="0" w:top="540"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eastAsia="Times New Roman" w:cs="Wingdings"/>
    </w:rPr>
  </w:style>
  <w:style w:type="character" w:styleId="WW8Num4z3">
    <w:name w:val="WW8Num4z3"/>
    <w:qFormat/>
    <w:rPr>
      <w:rFonts w:ascii="Symbol" w:hAnsi="Symbol" w:eastAsia="Times New Roman" w:cs="Symbol"/>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eastAsia="Times New Roman" w:cs="Courier New"/>
    </w:rPr>
  </w:style>
  <w:style w:type="character" w:styleId="WW8Num18z2">
    <w:name w:val="WW8Num18z2"/>
    <w:qFormat/>
    <w:rPr>
      <w:rFonts w:ascii="Wingdings" w:hAnsi="Wingdings" w:eastAsia="Times New Roman" w:cs="Wingdings"/>
    </w:rPr>
  </w:style>
  <w:style w:type="character" w:styleId="WW8Num18z3">
    <w:name w:val="WW8Num18z3"/>
    <w:qFormat/>
    <w:rPr>
      <w:rFonts w:ascii="Symbol" w:hAnsi="Symbol" w:eastAsia="Times New Roman" w:cs="Symbol"/>
    </w:rPr>
  </w:style>
  <w:style w:type="character" w:styleId="WW8Num19z0">
    <w:name w:val="WW8Num19z0"/>
    <w:qFormat/>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2:53:00Z</dcterms:created>
  <dc:creator>alina.ionescu</dc:creator>
  <dc:description/>
  <cp:keywords/>
  <dc:language>en-US</dc:language>
  <cp:lastModifiedBy>Anca-Emilia SUCIU</cp:lastModifiedBy>
  <cp:lastPrinted>2024-08-05T09:22:00Z</cp:lastPrinted>
  <dcterms:modified xsi:type="dcterms:W3CDTF">2025-12-11T12:54:00Z</dcterms:modified>
  <cp:revision>3</cp:revision>
  <dc:subject/>
  <dc:title>DIRECȚIA PATRIMONIU</dc:title>
</cp:coreProperties>
</file>